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pPr>
      <w:r>
        <w:rPr/>
        <w:t>The overarching accomplishment that links all these activities is my transformation from learner to that of leader and collaborator. My ability to assess the needs of my school community, recognize gaps in my own skills, seek out targeted professional development, and share new skills with the broader educational community not only positively impacts the learning in my school community, but ensures that school communities throughout my school system and partnering community organizations are positively impacted.  Improved services and student learning outcomes are a natural result.</w:t>
      </w:r>
    </w:p>
    <w:p>
      <w:pPr>
        <w:pStyle w:val="Normal"/>
        <w:spacing w:lineRule="auto" w:line="480"/>
        <w:ind w:firstLine="720"/>
        <w:rPr/>
      </w:pPr>
      <w:r>
        <w:rPr/>
        <w:t xml:space="preserve"> </w:t>
      </w:r>
      <w:r>
        <w:rPr/>
        <w:t xml:space="preserve">The pattern of my accomplishments recognizes the revolutionary change to school library services brought by advancements in electronic communication devices, and remedies the resulting need for quality professional development.   No other subject area has seen its constituent elements altered by these technological advancements as drastically as library instruction.  The increased information fluency now required to effectively and efficiently gather information from databases, search engines, and browser-based OPACS e.g., as well as to evaluate the plethora of information offered by these technologies, is a consistent issue of professional literature and daily classroom life.  My collection of accomplishments not only addresses the need for students to gain fluency in the use of electronic resources, but also the inquiry-based skills needed to ask the right questions and form search strategies that lead to effective information processes.   It is significant that my ability to assess my own gaps in content knowledge and library instruction not only led me to successfully seek out workshops and seminars that providing a corrective to these deficiencies, but also to assume leadership responsibilities that ensured the benefit from improved teaching and learning is brought to the widest possible constituents:  teachers and students throughout my school system.  </w:t>
      </w:r>
    </w:p>
    <w:p>
      <w:pPr>
        <w:pStyle w:val="Normal"/>
        <w:spacing w:lineRule="auto" w:line="480"/>
        <w:ind w:firstLine="720"/>
        <w:rPr/>
      </w:pPr>
      <w:r>
        <w:rPr/>
        <w:t xml:space="preserve">The success of my accomplishments as a learner allowed me to share the results of my study with colleagues.  My study of databases, my creation of collaborative curriculum units that incorporate databases and technology, my study of inquiry-based discussion techniques, all became topics of workshops I presented, advisory committees I participated in, and community-school partnerships I formed and promoted.  </w:t>
      </w:r>
    </w:p>
    <w:p>
      <w:pPr>
        <w:pStyle w:val="Normal"/>
        <w:spacing w:lineRule="auto" w:line="480"/>
        <w:ind w:firstLine="720"/>
        <w:rPr/>
      </w:pPr>
      <w:r>
        <w:rPr/>
        <w:t>Expertise I acquired through targeted professional development opportunities at premier sites of education and library services (Philips Exeter Humanities Institute for Teachers &amp; the New York Public Research Libraries) was successfully shared by me to the wider professional community in the following ways:  working collaboratively with colleagues to improve teaching and learning (presenting at local conferences and producing a series of pd workshops) , advocating for effective library practices and policies (Office of School Library Services Advisory committee), and forming valuable community partnerships (PEN American Center, the National Book Awards &amp; New York Public Research Libraries).</w:t>
      </w:r>
    </w:p>
    <w:p>
      <w:pPr>
        <w:pStyle w:val="Normal"/>
        <w:spacing w:lineRule="auto" w:line="480"/>
        <w:ind w:firstLine="720"/>
        <w:rPr/>
      </w:pPr>
      <w:r>
        <w:rPr/>
        <w:t xml:space="preserve">From these experiences, my next plan is to implement training programs for our schools’ parents in collaboration with our newly established parent coordinator and PTA program.  The focus will be on the NOVEL databases, as they are state-sponsored library program produced for all New York citizens.  These workshops will not only inform parents on what their children can use at school and home, but also will teach parents how to find information needed as adult learners and library patrons.  This will not only increase the parent’s participation in their children’s academic lives, but also encourage the parents’ use of their local libraries that carry these databases.  I am currently collaborating with the Spanish teacher on teaching the Spanish language index, Informè.  With her cooperation, the parent workshop can include this database and the full participation of our Spanish-speaking families. </w:t>
      </w:r>
    </w:p>
    <w:sectPr>
      <w:headerReference w:type="default" r:id="rId2"/>
      <w:type w:val="nextPage"/>
      <w:pgSz w:w="12240" w:h="15840"/>
      <w:pgMar w:left="1440" w:right="1440" w:gutter="0" w:header="562"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01150637</w:t>
    </w:r>
  </w:p>
  <w:p>
    <w:pPr>
      <w:pStyle w:val="Header"/>
      <w:jc w:val="right"/>
      <w:rPr>
        <w:b/>
        <w:b/>
      </w:rPr>
    </w:pPr>
    <w:r>
      <w:rPr>
        <w:b/>
      </w:rPr>
      <w:t>Entry 4 Reflective Summary</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Misspell">
    <w:name w:val="misspel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21:10:00Z</dcterms:created>
  <dc:creator>Office 2004 Test Drive User</dc:creator>
  <dc:description/>
  <cp:keywords/>
  <dc:language>en-US</dc:language>
  <cp:lastModifiedBy>Student</cp:lastModifiedBy>
  <cp:lastPrinted>2007-03-20T15:36:00Z</cp:lastPrinted>
  <dcterms:modified xsi:type="dcterms:W3CDTF">2007-03-20T21:10:00Z</dcterms:modified>
  <cp:revision>2</cp:revision>
  <dc:subject/>
  <dc:title>I rightly observed the lack of proficiency ,with varying degrees, with database usage in myself, in students, and teachrs and t</dc:title>
</cp:coreProperties>
</file>